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6675</wp:posOffset>
            </wp:positionH>
            <wp:positionV relativeFrom="paragraph">
              <wp:posOffset>-56515</wp:posOffset>
            </wp:positionV>
            <wp:extent cx="187896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        15.10.2025 nr JV-MAA-1/477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LC3882 „Vaela tee 4 elektriautode laadimispunkti elektriliitumine. Kiili alev, Kiili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25 nr 7.1-2/25/15186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15 Kurna-Tuh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0401:003:022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440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815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994896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30d6b5eb-a2c2-4858-91a9-3c00de8602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3:22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10-15T13:31:00Z</dcterms:modified>
  <cp:revision>5</cp:revision>
  <dc:subject/>
  <dc:title/>
</cp:coreProperties>
</file>